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НОМЕНКЛАТУРА 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РОФ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хра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о первичной профсоюзной организации, Устав Профсоюза, положения о комиссиях и д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ы работы профсоюзного комитета и постоянных комисс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инования надоб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ы профсоюзных собраний (конференций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номоч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ы отчетно-выборных профсоюзных собр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номоч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ы заседания профсоюзного комит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номоч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(карточки) профсоюзного учета членов Профсоюз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ый догов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а, заявления членов Профсоюз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номоч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ы и другие финансовые докумен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инования надоб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ческие отче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я о приеме в Профсоюз, акты уничтожения профсоюзных документов исключенных и вышедших из Профсоюз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00:00Z</dcterms:created>
  <dc:creator>Теплякова Татьяна Борисовна</dc:creator>
  <dc:description/>
  <cp:keywords/>
  <dc:language>en-US</dc:language>
  <cp:lastModifiedBy>Теплякова Татьяна Борисовна</cp:lastModifiedBy>
  <dcterms:modified xsi:type="dcterms:W3CDTF">2007-08-28T11:16:00Z</dcterms:modified>
  <cp:revision>1</cp:revision>
  <dc:subject/>
  <dc:title>ПРИМЕРНАЯ НОМЕНКЛАТУРА ДЕЛ</dc:title>
</cp:coreProperties>
</file>